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невостребованных земельных долей по СПК «Быковский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екратить право собственности на условные земельные доли   граждан площадью 4,68 га. каждого в СПК  «Быковский» в праве общей долевой собственности на земельный участок с кадастровым номером 32:16:000000:156, расположенный по адресу: Брянская область, Мглинский район, в границах землепользования  СПК «Быковский»:</w:t>
      </w:r>
    </w:p>
    <w:p>
      <w:pPr>
        <w:pStyle w:val="Normal"/>
        <w:ind w:left="-900" w:hanging="0"/>
        <w:rPr/>
      </w:pPr>
      <w:r>
        <w:rPr>
          <w:sz w:val="22"/>
          <w:szCs w:val="22"/>
        </w:rPr>
        <w:t xml:space="preserve">1. Андреева Анна Викторовна   </w:t>
        <w:tab/>
        <w:t>на основании свидетельства о праве собственности на землю 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 0534417  от  30.01.1997 г.</w:t>
      </w:r>
    </w:p>
    <w:p>
      <w:pPr>
        <w:pStyle w:val="Normal"/>
        <w:tabs>
          <w:tab w:val="clear" w:pos="708"/>
          <w:tab w:val="left" w:pos="3348" w:leader="none"/>
        </w:tabs>
        <w:ind w:left="-972" w:hanging="0"/>
        <w:rPr>
          <w:sz w:val="22"/>
          <w:szCs w:val="22"/>
        </w:rPr>
      </w:pPr>
      <w:r>
        <w:rPr>
          <w:sz w:val="22"/>
          <w:szCs w:val="22"/>
        </w:rPr>
        <w:t>2. Анищенко Татьяна Алексеевна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 xml:space="preserve">серии РФ – Х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 № 860325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3. Анучин Сергей Александрович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 РФ –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09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4.  Асташенко Евгения Ананьевна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–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 № 860077 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Асташенко Матрена Льв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–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178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Асташенко  Пелогея Алексее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–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88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Асташенко Тихон Петр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–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42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. Асташенко Ульяна Ив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–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43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9.Батюто Валерий Евгеньевич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–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65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0. Батюто Евгений Васил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67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1. Батюто Надежда Степановна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№ 0534418  от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2. Батюто  Ольга  Анан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70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3.  Бевзюк Игорь Борис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68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4.  Бородька Анастасия Ефим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 0534061  от 27.03.2002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5. Бортулев Григорий Андреевич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38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6. Бортулева  Пелагея Анастас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№ 0534414  от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7. Бруева Анна Александ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№ 0534416  от 30.01.1997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8. Буданов Федор  Егор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59  от 30.08.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9. Булашевич Михаил Степ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15  от 30.08.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0. Бураков Александр Филипп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–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66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1. Бураков Николай Яковл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64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2. Буракова Ирина Василье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69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3. Власенко Екатерина Марти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101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4. Генин Григорий Иосиф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 0534412  от 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25. Глупко Василий Савельевич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08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6.Глупко Евгений Стеф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44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7.  Глупко Ирина Ефим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57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8. Глупко Юлия Игнатье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56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9. Глядяев Константин Тимофе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 № 860274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30.Горкун Иван Петр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№ 0534413  от  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1. Господаренко  Валерий Семенович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75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32.  Гулидов Филипп Андреевич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24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3. Двоеглазов Евгений Петр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10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34.  Денисов Анатолий Викторович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09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5. Деревянко Владимир Павлович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73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6. Деревянко Анна Никодими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–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№ 0534429  от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37. Деревянко Валентина Степ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 № 860355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38. Деревянко Михаил  Пав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53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9. Емельяненко Петр Марк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 № 860277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40. Ждахин Анатолий Никола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81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41. Жугля Елизавета Пет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37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2. Зайцев Борис Никифор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12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3.Зайцев Григорий Трофим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75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44.Ицкова Прасковья Тихоно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860323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45. Казеко Раиса Алексее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29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6. Кашликов Василий Ив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52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7.Кашликов Михаил Михай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32  от 30.08.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8. Кашликова Матрена Митроф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 0534407  от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9.Клименко Мария Дмитри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89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0.Клименко Михаил Васил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79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1.Ковалев Николай Сергеевич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31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2. Комков Анатолий Дмитри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30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53.Конопако Василий Яковл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25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54. Конопако Мария Прокоф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№ 0534411  от 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5. Косенок Алексей Григорьевич  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860272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6.Косыч Валентина Григор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№ 0534408  от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7. Косыч Валентина Пет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860335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8. Косыч Николай Михай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33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59. Криволесов Константин Васил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№0534419  от 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0. Криволесова Валентина Ив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34 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61.Криволесова Варвара Ивано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№ 0534409    от  30.01.1997 г.       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2. Криволесова Евдокия Анто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№ 0534410     от  30.01.1997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3. Кривошеева Мария Пет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36      от  30.08.1994 г.</w:t>
      </w:r>
    </w:p>
    <w:p>
      <w:pPr>
        <w:pStyle w:val="Normal"/>
        <w:ind w:left="-360" w:hanging="612"/>
        <w:rPr/>
      </w:pPr>
      <w:r>
        <w:rPr>
          <w:sz w:val="22"/>
          <w:szCs w:val="22"/>
        </w:rPr>
        <w:t>64. Лепешко Анна Ивановна на основании свидетельства о праве собственности на землю  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90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5. Лепешко Феодора Никитич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38 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6. Лисовский Дмитрий Семенович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99 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7. Литвякова Мария Михайловна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 0534453  от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8. Локтева Лидия Павл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27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9.Лосев Михаил Прокоф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71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0. Лукашова Анастасия Федо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28  от  30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1.Ляхов Владимир Григор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70  от 30.08.1994 г.</w:t>
      </w:r>
    </w:p>
    <w:p>
      <w:pPr>
        <w:pStyle w:val="Normal"/>
        <w:ind w:left="-360" w:hanging="612"/>
        <w:rPr/>
      </w:pPr>
      <w:r>
        <w:rPr>
          <w:sz w:val="22"/>
          <w:szCs w:val="22"/>
        </w:rPr>
        <w:t>72. Ляхов Петр Илларио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860387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73.Ляхова Ульяна  Яковле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02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74.Макарова Александра Николае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№ 0534423  от 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5.Малашенко Михаил Вави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860302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6.Малашенко Ольга Григор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11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7.Мальченко Анна Филипп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86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8.Мальченко Григорий Михай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458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9.Мальченко Меланья Давыд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105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0.Мальченко Михаил Федорович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104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1.Мальченко Надежда Никола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459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2.Мамаева Мария Яковл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12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3.Монаков Михаил Ив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97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4.Марухленко Агафья Ефим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№ 0534421  от 30.01.1997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5.Марченко Александра Серге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94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6.Марченко Алексей Пав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21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7.Матвиевская Пелагея Его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90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8.Маюровой Марии Ивановне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14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9.Моисеенко Анатолий Марк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 0534011  от  24.12.1999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90.Монченко Ефросинья Петровна 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13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1.Морзавицкая Агафья Ив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26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2.Морзавицкий Андрей Васил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 0534406  от 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3.Морзавицкий Владимир Никола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23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4.Москалькова Ульяна  Евтих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№ 0534428  от 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95.Напреенко Николай Виктор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34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6.Непомнящая Екатерина Панкрато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04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97.Понасюго Ирина Федо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06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8.Пашкова Юлия Андре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03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9.Пивачев Петр Никола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199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00.Пивачев Петр  Серге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–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860185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1. Пивачева Александра Никифоровна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84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2.Подлузский Иван Васил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00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03.Полозова Анна Ив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 0534420  от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04.Поцепай Матрена Самуйл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№ 0534401  от 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5.Протченко Фекла Исак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 0534426  от 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06.Прудников Иван Ив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32  от  30.08.1994 г.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107.Пузанов Петр Иванович на основании свидетельства о праве собственности на землю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>
          <w:sz w:val="24"/>
          <w:szCs w:val="24"/>
        </w:rPr>
      </w:pPr>
      <w:r>
        <w:rPr>
          <w:sz w:val="24"/>
          <w:szCs w:val="24"/>
        </w:rPr>
        <w:t>серии РФ-Х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№860285 от 30.08.1994г.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>
          <w:sz w:val="24"/>
          <w:szCs w:val="24"/>
        </w:rPr>
      </w:pPr>
      <w:r>
        <w:rPr>
          <w:sz w:val="24"/>
          <w:szCs w:val="24"/>
        </w:rPr>
        <w:t xml:space="preserve">108.Ревяко Наталья Степановна на основании свидетельства о праве собственности на землю </w:t>
      </w: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83  от 30.08.1994 г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09.Ревяко Сергей Андре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470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10.Родоманов Николай Егор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–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860215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11.Руцкая Анна Федо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07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2.Рыжаков Александр Дмитри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–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860216 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3.Рыжаков Григорий Дмитри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–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17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4.Рыжаков Николай Васил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14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5.Рыжаков Юрий Григор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13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6.Рыжинский Николай Васил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22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7.Саввин Валерий Григор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31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8.Савчиц Петр Геннад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 0534397   от  30.01.1997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19.Салов Александр Петр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№ 0534456  от 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20.Семекопенко Алексей Михай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 860262 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1.Сивакова Екатерина Федо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 0534403  от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2.Сладковский Сергей Дани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95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23.Сморгунова Мария Александ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0534404  от  30.01.1997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4.Тимошенко Валентина Васил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№0534454  от 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25.Харин Яков Федор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 0534425  от 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26. Харина Агрипина Васильевна 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09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7.Хлопяник Анна Игнат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92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28.Хлопяник Владимир Михай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56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29.Хлопяник Георгий Анан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98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30.Хлопяник Клавдия Митроф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39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31.Хлопяник Ольга Никифо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93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2.Цирикова Прасковья Анто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№ 0534402  от 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3. Цирикова  Анна Федоровна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08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34. Цирикова Валентина  Максим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10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5.Шевелев Валерий Никола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35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6.Шилина Мария Митроф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40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37.Шилов Григорий Ив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№ 0534441  от  30.01.1997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38.Шилович Прасковья Григор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245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39.Шулешов Иван Гаврилович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321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0.Щербакова Ефросинья Прокоповна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87  от 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1.Щербакова Пелогея Михайл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76  от 30.08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42.Юрченко Николай Иванович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№ 860064 от  30.08 .199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18:00Z</dcterms:created>
  <dc:creator>Pre_Installed User</dc:creator>
  <dc:description/>
  <cp:keywords/>
  <dc:language>en-US</dc:language>
  <cp:lastModifiedBy>Vera</cp:lastModifiedBy>
  <cp:lastPrinted>2016-03-16T14:48:00Z</cp:lastPrinted>
  <dcterms:modified xsi:type="dcterms:W3CDTF">2016-11-16T12:06:00Z</dcterms:modified>
  <cp:revision>40</cp:revision>
  <dc:subject/>
  <dc:title/>
</cp:coreProperties>
</file>